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16"/>
          <w:szCs w:val="16"/>
          <w:u w:val="single"/>
        </w:rPr>
      </w:pPr>
      <w:r>
        <w:rPr>
          <w:rFonts w:eastAsia="Batang;바탕"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del D. Lgs. n. 50/2016 per l’affidamento della fornitura di n. 2 Ottiche per Isteroscopia complete di camicia, accessori e relativa assistenza tecnica triennale post-garanzia full risk per le necessità della Struttura Complessa di Ostetricia e Ginecologia de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AC29A8D23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16"/>
          <w:szCs w:val="16"/>
          <w:u w:val="single"/>
        </w:rPr>
      </w:pPr>
      <w:r>
        <w:rPr>
          <w:rFonts w:eastAsia="Batang;바탕"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16"/>
          <w:szCs w:val="16"/>
        </w:rPr>
      </w:pPr>
      <w:r>
        <w:rPr>
          <w:rFonts w:eastAsia="Batang;바탕"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16"/>
          <w:szCs w:val="16"/>
        </w:rPr>
      </w:pPr>
      <w:r>
        <w:rPr>
          <w:rFonts w:eastAsia="Batang;바탕" w:cs="Tahoma" w:ascii="Tahoma" w:hAnsi="Tahoma"/>
          <w:b/>
          <w:sz w:val="16"/>
          <w:szCs w:val="16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70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SET di Ottica a 30°, lunghezza operativa 36 cm. circa, diametro 2,9 mm. completa di camicia interna operativa con canale 5 Fr e camicia esterna a profilo ovale, diametro finale non superiore a 5 mm., completa di cestello per la sterilizzazi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SET di Ottica a 30°, lunghezza operativa 26 cm. circa, diametro 2,0 mm. completa di camicia interna operativa con canale 5 Fr e camicia esterna a profilo ovale, diametro finale non superiore a 4,2 mm., completa di cestello per la sterilizzazi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Pinza da presa e biops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n.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Pinza da presa tenaculu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Forbic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n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16"/>
          <w:szCs w:val="16"/>
        </w:rPr>
      </w:pPr>
      <w:r>
        <w:rPr>
          <w:rFonts w:eastAsia="Batang;바탕" w:cs="Tahoma" w:ascii="Tahoma" w:hAnsi="Tahoma"/>
          <w:b w:val="false"/>
          <w:sz w:val="16"/>
          <w:szCs w:val="16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 xml:space="preserve">    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9-06T08:41:00Z</dcterms:modified>
  <cp:revision>89</cp:revision>
  <dc:subject/>
  <dc:title>LOTTO N_____________</dc:title>
</cp:coreProperties>
</file>